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pt;height:50.95pt" filled="f" o:ole="">
            <v:imagedata r:id="rId3" o:title=""/>
          </v:shape>
          <o:OLEObject Type="Embed" ProgID="" ShapeID="ole_rId2" DrawAspect="Content" ObjectID="_1424417333" r:id="rId2"/>
        </w:objec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«ЯРЦЕВСКИЙ МУНИЦИПАЛЬНЫЙ ОКРУГ»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СМОЛЕНСКОЙ ОБЛАСТИ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От____________№  _____            </w:t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  <w:gridCol w:w="4395"/>
        <w:gridCol w:w="460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№ 357 от 13.03.2025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муниципальный округ» Смоленской области 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постановление Администрации муниципального образования «Ярцевский муниципальный округ» Смоленской области № 357 от 13.03.2025 «Об утверждении </w:t>
      </w:r>
      <w:r>
        <w:rPr>
          <w:color w:val="000000"/>
          <w:spacing w:val="-7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программы «Развитие сельского хозяйства в муниципальном образовании «Ярцевский муниципальный округ» Смоленской области» на 2025-2027 годы»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зложить раздел 1 паспорта муниципальной программы «Развитие сельского хозяйства в муниципальном образовании «Ярцевский муниципальный округ» Смоленской области» на 2025-2027 годы в следующей редакции: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521"/>
      </w:tblGrid>
      <w:tr>
        <w:trPr>
          <w:trHeight w:val="69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 муниципальной программы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ельского хозяйства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2027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величение объемов производства продукции сельского хозяйства, производимой в Ярцевском муниципальном округе</w:t>
            </w:r>
          </w:p>
        </w:tc>
      </w:tr>
      <w:tr>
        <w:trPr>
          <w:trHeight w:val="98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0,0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 – всего 0,0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0,0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 – 0,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0,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0,0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зложить раздел 4  паспорта муниципальной программы «Развитие сельского хозяйства в муниципальном образовании «Ярцевский муниципальный округ» Смоленской области» на 2025-2027 годы в следующей редакц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836"/>
        <w:gridCol w:w="1458"/>
        <w:gridCol w:w="1241"/>
        <w:gridCol w:w="1242"/>
      </w:tblGrid>
      <w:tr>
        <w:trPr>
          <w:tblHeader w:val="true"/>
        </w:trPr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"/>
        <w:ind w:left="142" w:hanging="28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зложить приложение № 4 к паспорту муниципальной программы «Развитие сельского хозяйства в муниципальном образовании «Ярцевский муниципальный округ» Смоленской области» на 2025-2027 годы в следующей редакции:</w:t>
      </w:r>
    </w:p>
    <w:p>
      <w:pPr>
        <w:pStyle w:val="List"/>
        <w:ind w:left="142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инансирование структурных элементов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409"/>
        <w:gridCol w:w="1276"/>
        <w:gridCol w:w="284"/>
        <w:gridCol w:w="1417"/>
        <w:gridCol w:w="1276"/>
        <w:gridCol w:w="1276"/>
        <w:gridCol w:w="850"/>
        <w:gridCol w:w="850"/>
      </w:tblGrid>
      <w:tr>
        <w:trPr>
          <w:trHeight w:val="153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муниципальной программы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ового обеспечения (расшифровать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22"/>
                <w:szCs w:val="22"/>
              </w:rPr>
              <w:t>Объем средств на реализацию муниципальной программы на очередной финансовый год и плановый период (рублей)</w:t>
            </w:r>
          </w:p>
        </w:tc>
      </w:tr>
      <w:tr>
        <w:trPr>
          <w:trHeight w:val="32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очередной финансовый го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1-й год планового период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63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редоставление субсидии на компенсацию части затрат на приобретение минеральных удобрений</w:t>
            </w:r>
            <w:r>
              <w:rPr>
                <w:i/>
                <w:sz w:val="22"/>
                <w:szCs w:val="22"/>
              </w:rPr>
              <w:t>»</w:t>
            </w:r>
          </w:p>
          <w:p>
            <w:pPr>
              <w:pStyle w:val="Normal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енсацию части затрат на приобретение минеральных удобр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3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Предоставление субсидии на компенсацию части затрат на приобретение молодняка крупнорогатого скота (ремонтных телок и нетелей) 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на приобретение молодняка крупнорогатого скота (ремонтных телок и нетелей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Итого по комплексу процессных мероприятий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2"/>
                <w:szCs w:val="22"/>
              </w:rPr>
              <w:t>- 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List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  <w:tab/>
        <w:tab/>
        <w:tab/>
        <w:tab/>
        <w:t xml:space="preserve">                            Р.Н. Захаров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Подзаголовок Знак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25:00Z</dcterms:created>
  <dc:creator>User</dc:creator>
  <dc:description/>
  <cp:keywords/>
  <dc:language>en-US</dc:language>
  <cp:lastModifiedBy>Ноут</cp:lastModifiedBy>
  <cp:lastPrinted>2025-02-28T10:08:00Z</cp:lastPrinted>
  <dcterms:modified xsi:type="dcterms:W3CDTF">2026-01-13T07:01:00Z</dcterms:modified>
  <cp:revision>5</cp:revision>
  <dc:subject/>
  <dc:title> </dc:title>
</cp:coreProperties>
</file>